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GOLD  MEDAL  OF  ACHIEVEMEN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hecklist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315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Name: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Jeremy Schaef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hone: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one listed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ddress: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932 El Monte Rd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City: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El Sobrant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tate: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A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Zip: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94803-291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Church: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Central Assembly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P#</w:t>
            </w:r>
          </w:p>
        </w:tc>
        <w:tc>
          <w:tcPr>
            <w:tcW w:w="315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hone: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(510) 223-2240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etters  Sent  to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 sent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  received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  National Commander - Ken Hunt Let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etters from Merge - 1 (national officers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  Nat. Superintendent - Rev. Tom Tras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  Nat. Asst. Superintendent - Rev. Charles Crabtre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  Nat. Secretary - Rev. George Wood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5.  Nat. Treasurer - Rev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  Nat. Men’s Secretary - Rev. Ron Rober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  Nat. FCF President - Fred Deav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  Nat. Deputy Commander - Paul Stan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.  Nat. Royal Rangers President - Jim Bardg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. Regional Coordinator - Rich Mariot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.  District Superintendent - Rev. Glen Co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.  District Assist. Superintendent - Rev. Jim Bradd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.  District Secretary Treasurer  - Rev. Rich Hoppin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. District Youth Director - Rev. Eddie Rent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. District Men’s Ministries Director - Rich Mariot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. District Royal Rangers Commander - Rich Mariot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7. District Deputy Commander -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. District FCF President - Rick Dosta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. District Promotions &amp; Publicity - Jim Rounsvill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. District Pageantry &amp; Program - Paul Farinat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. District Training Coordinator - Dave Eri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. District Chartering Coordinator - Jack Fortn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Letters  from Merge - 2 ( from other staff etc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 sent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 received - put in GMA book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.  Regional Presby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.  Sectional Presbyt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5.  Division Command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.  Section Command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.  Senior Pastor of Churc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.  Sr. Command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.  Outpost Command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Letters from Merge - 3 (Government Officials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 of the United States - Bill Clint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mer President of United States - George Bush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vernor of California - Pete Wils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nator - Barbara Box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nator - Dianne Feinstei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Assemblymen -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Mayor -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te sent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CHECKLIST  TO  Ken Hunt - Office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</w:t>
            </w:r>
            <w:r>
              <w:rPr>
                <w:rFonts w:eastAsia="Wingdings;Symbol" w:cs="Wingdings;Symbol" w:ascii="Wingdings;Symbol" w:hAnsi="Wingdings;Symbol"/>
              </w:rPr>
              <w:t></w:t>
            </w:r>
            <w:r>
              <w:rPr>
                <w:rFonts w:eastAsia="Arial" w:cs="Arial" w:ascii="Arial" w:hAnsi="Arial"/>
              </w:rPr>
              <w:t>Copy of Boys GMA Applic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</w:t>
            </w:r>
            <w:r>
              <w:rPr>
                <w:rFonts w:eastAsia="Wingdings;Symbol" w:cs="Wingdings;Symbol" w:ascii="Wingdings;Symbol" w:hAnsi="Wingdings;Symbol"/>
              </w:rPr>
              <w:t></w:t>
            </w:r>
            <w:r>
              <w:rPr>
                <w:rFonts w:eastAsia="Arial" w:cs="Arial" w:ascii="Arial" w:hAnsi="Arial"/>
              </w:rPr>
              <w:t>Copy of Boys 500 Word Essa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</w:t>
            </w:r>
            <w:r>
              <w:rPr>
                <w:rFonts w:eastAsia="Wingdings;Symbol" w:cs="Wingdings;Symbol" w:ascii="Wingdings;Symbol" w:hAnsi="Wingdings;Symbol"/>
              </w:rPr>
              <w:t></w:t>
            </w:r>
            <w:r>
              <w:rPr>
                <w:rFonts w:eastAsia="Arial" w:cs="Arial" w:ascii="Arial" w:hAnsi="Arial"/>
              </w:rPr>
              <w:t>Application signed by Dist. Commander - R. M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HECKLIST  TO  Commander Submitting GM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</w:t>
            </w:r>
            <w:r>
              <w:rPr>
                <w:rFonts w:eastAsia="Wingdings;Symbol" w:cs="Wingdings;Symbol" w:ascii="Wingdings;Symbol" w:hAnsi="Wingdings;Symbol"/>
              </w:rPr>
              <w:t></w:t>
            </w:r>
            <w:r>
              <w:rPr>
                <w:rFonts w:eastAsia="Arial" w:cs="Arial" w:ascii="Arial" w:hAnsi="Arial"/>
              </w:rPr>
              <w:t>Send Copy of Suggested Ceremoni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</w:t>
            </w:r>
            <w:r>
              <w:rPr>
                <w:rFonts w:eastAsia="Wingdings;Symbol" w:cs="Wingdings;Symbol" w:ascii="Wingdings;Symbol" w:hAnsi="Wingdings;Symbol"/>
              </w:rPr>
              <w:t></w:t>
            </w:r>
            <w:r>
              <w:rPr>
                <w:rFonts w:eastAsia="Arial" w:cs="Arial" w:ascii="Arial" w:hAnsi="Arial"/>
              </w:rPr>
              <w:t>Send Copy of GMA Brochures for Ceremony -GPH item or See if Ranger Store has this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;Symbol" w:hAnsi="Wingdings;Symbol" w:eastAsia="Wingdings;Symbol" w:cs="Wingdings;Symbol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</w:t>
            </w:r>
            <w:r>
              <w:rPr>
                <w:rFonts w:eastAsia="Wingdings;Symbol" w:cs="Wingdings;Symbol" w:ascii="Wingdings;Symbol" w:hAnsi="Wingdings;Symbol"/>
              </w:rPr>
              <w:t></w:t>
            </w:r>
            <w:r>
              <w:rPr>
                <w:rFonts w:eastAsia="Arial" w:cs="Arial" w:ascii="Arial" w:hAnsi="Arial"/>
              </w:rPr>
              <w:t>Example of Order of  Servic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</w:t>
            </w:r>
            <w:r>
              <w:rPr>
                <w:rFonts w:eastAsia="Wingdings;Symbol" w:cs="Wingdings;Symbol" w:ascii="Wingdings;Symbol" w:hAnsi="Wingdings;Symbol"/>
              </w:rPr>
              <w:t></w:t>
            </w:r>
            <w:r>
              <w:rPr>
                <w:rFonts w:eastAsia="Arial" w:cs="Arial" w:ascii="Arial" w:hAnsi="Arial"/>
              </w:rPr>
              <w:t>Set Date for the Ceremony - approx. 2 months after letters have gone out. Check with Rich on da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</w:t>
            </w:r>
            <w:r>
              <w:rPr>
                <w:rFonts w:eastAsia="Wingdings;Symbol" w:cs="Wingdings;Symbol" w:ascii="Wingdings;Symbol" w:hAnsi="Wingdings;Symbol"/>
              </w:rPr>
              <w:t></w:t>
            </w:r>
            <w:r>
              <w:rPr>
                <w:rFonts w:eastAsia="Arial" w:cs="Arial" w:ascii="Arial" w:hAnsi="Arial"/>
                <w:b/>
                <w:bCs/>
              </w:rPr>
              <w:t>DISTRICT  GMA  PLAQUE - Certificat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GMA Medal, Gold Buffalo Pin(s), Boy’s Noteboo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0:28:00Z</dcterms:created>
  <dc:creator>Richard Mariott</dc:creator>
  <dc:description/>
  <dc:language>en-US</dc:language>
  <cp:lastModifiedBy>Richard Mariott</cp:lastModifiedBy>
  <cp:lastPrinted>1998-02-27T10:57:00Z</cp:lastPrinted>
  <dcterms:modified xsi:type="dcterms:W3CDTF">1998-06-17T10:28:00Z</dcterms:modified>
  <cp:revision>2</cp:revision>
  <dc:subject/>
  <dc:title>GOLD  MEDAL  OF  ACHIEVEMENT</dc:title>
</cp:coreProperties>
</file>